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64842407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54648855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